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9. septembra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na schválenie majetkovoprávneho vysporiadania nehnuteľností v areáli SOŠ elektrotechnickej na Rybničnej ul. v Bratislave ako prípad hodný osobitného zreteľ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Materiál predkladá: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MUDr. Valerián Potičný, MPH. </w:t>
        <w:tab/>
        <w:t xml:space="preserve"> </w:t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Cs w:val="22"/>
        </w:rPr>
        <w:t>riaditeľ Úradu Bratislavského</w:t>
        <w:tab/>
        <w:t xml:space="preserve"> </w:t>
        <w:tab/>
        <w:tab/>
        <w:tab/>
        <w:t>2. Dôvodová správa</w:t>
      </w:r>
    </w:p>
    <w:p>
      <w:pPr>
        <w:pStyle w:val="Normal"/>
        <w:rPr/>
      </w:pPr>
      <w:r>
        <w:rPr>
          <w:rFonts w:cs="Arial" w:ascii="Arial" w:hAnsi="Arial"/>
          <w:szCs w:val="22"/>
        </w:rPr>
        <w:t>samosprávneho kraja</w:t>
        <w:tab/>
        <w:tab/>
        <w:tab/>
        <w:tab/>
        <w:tab/>
        <w:t>3. Stanoviská komisi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>4. Prílohy</w:t>
      </w:r>
    </w:p>
    <w:p>
      <w:pPr>
        <w:pStyle w:val="Normal"/>
        <w:rPr/>
      </w:pPr>
      <w:r>
        <w:rPr>
          <w:rFonts w:cs="Arial" w:ascii="Arial" w:hAnsi="Arial"/>
          <w:szCs w:val="22"/>
        </w:rPr>
        <w:t>RNDr. Anna Zeman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slankyňa Zastupiteľstv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ského samosprávneho kraj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Zodpovedný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edúci právneho oddelenia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JUDr. Lucia Leflerová, PhD.</w:t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právne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   </w:t>
      </w:r>
      <w:r>
        <w:rPr>
          <w:rFonts w:cs="Arial" w:ascii="Arial" w:hAnsi="Arial"/>
          <w:szCs w:val="22"/>
        </w:rPr>
        <w:t>september 2017</w:t>
      </w: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 á v r h     u z n e s e n i 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o dňa 29.09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/>
        </w:rPr>
        <w:t xml:space="preserve">A.  </w:t>
      </w:r>
      <w:r>
        <w:rPr>
          <w:rFonts w:cs="Arial" w:ascii="Arial" w:hAnsi="Arial"/>
        </w:rPr>
        <w:t>ako prípad hodný osobitného zreteľ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ajetkovoprávne vysporiadanie nehnuteľností v areáli SOŠ elektrotechnickej na Rybničnej ul. v Bratislave medzi Bratislavským samosprávnym krajom a fyzickými osobami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eno a priezvisko:</w:t>
        <w:tab/>
        <w:tab/>
        <w:t xml:space="preserve">Nataša Káčerová, rod. XXXX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o a priezvisko </w:t>
        <w:tab/>
        <w:tab/>
        <w:t>Milan Jančík, rod. 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né číslo: </w:t>
        <w:tab/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 nasledovných podmienok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</w:rPr>
        <w:t>A.1. Bratislavský samosprávny kraj nadobúda do výlučného vlastníctva titulom zámeny pozemky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  <w:bCs/>
        </w:rPr>
        <w:t xml:space="preserve">parc. registra „C“ č. </w:t>
      </w:r>
      <w:r>
        <w:rPr>
          <w:rFonts w:cs="Arial" w:ascii="Arial" w:hAnsi="Arial"/>
          <w:b/>
          <w:bCs/>
        </w:rPr>
        <w:t>2167/53</w:t>
      </w:r>
      <w:r>
        <w:rPr>
          <w:rFonts w:cs="Arial" w:ascii="Arial" w:hAnsi="Arial"/>
          <w:bCs/>
        </w:rPr>
        <w:t>, o výmere 576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  <w:bCs/>
        </w:rPr>
        <w:t xml:space="preserve">parc. registra „C“ č. </w:t>
      </w:r>
      <w:r>
        <w:rPr>
          <w:rFonts w:cs="Arial" w:ascii="Arial" w:hAnsi="Arial"/>
          <w:b/>
          <w:bCs/>
        </w:rPr>
        <w:t>2167/57</w:t>
      </w:r>
      <w:r>
        <w:rPr>
          <w:rFonts w:cs="Arial" w:ascii="Arial" w:hAnsi="Arial"/>
          <w:bCs/>
        </w:rPr>
        <w:t>, o výmere 4 319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,</w:t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>
          <w:rFonts w:cs="Arial" w:ascii="Arial" w:hAnsi="Arial"/>
          <w:bCs/>
        </w:rPr>
        <w:t xml:space="preserve">parc. registra „C“ č. </w:t>
      </w:r>
      <w:r>
        <w:rPr>
          <w:rFonts w:cs="Arial" w:ascii="Arial" w:hAnsi="Arial"/>
          <w:b/>
          <w:bCs/>
        </w:rPr>
        <w:t>2167/58</w:t>
      </w:r>
      <w:r>
        <w:rPr>
          <w:rFonts w:cs="Arial" w:ascii="Arial" w:hAnsi="Arial"/>
          <w:bCs/>
        </w:rPr>
        <w:t>, o výmere 28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arc. registra „C“ č. </w:t>
      </w:r>
      <w:r>
        <w:rPr>
          <w:rFonts w:cs="Arial" w:ascii="Arial" w:hAnsi="Arial"/>
          <w:b/>
          <w:bCs/>
        </w:rPr>
        <w:t>2167/60</w:t>
      </w:r>
      <w:r>
        <w:rPr>
          <w:rFonts w:cs="Arial" w:ascii="Arial" w:hAnsi="Arial"/>
          <w:bCs/>
        </w:rPr>
        <w:t>, o výmere (*pozn. údaj bude doplnený po úprave geometrického plánu)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hodnote 130,73 €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ľa nákresu budúceho stavu obsiahnutého v prílohe k materiálu. Celková výmera nadobudnutých pozemkov predstavuje </w:t>
      </w:r>
      <w:r>
        <w:rPr>
          <w:rFonts w:cs="Arial" w:ascii="Arial" w:hAnsi="Arial"/>
          <w:bCs/>
        </w:rPr>
        <w:t>(*pozn. údaj bude doplnený po úprave geometrického plánu)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v celkovej hodnote (*pozn. údaj bude doplnený po úprave geometrického plánu) €. </w:t>
      </w:r>
      <w:r>
        <w:rPr>
          <w:rFonts w:cs="Arial" w:ascii="Arial" w:hAnsi="Arial"/>
        </w:rPr>
        <w:t>Parcely boli vytvorené a zakreslené Geometrickým plánom vyhotoveným spoločnosťou GEOLIK s.r.o., Vrútocka 22, 821 04 Bratislava, IČO: 43772021, číslo plánu 44/2016, náčrt č. 346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.2.</w:t>
      </w:r>
    </w:p>
    <w:p>
      <w:pPr>
        <w:pStyle w:val="Normal"/>
        <w:jc w:val="both"/>
        <w:rPr/>
      </w:pPr>
      <w:r>
        <w:rPr>
          <w:rFonts w:cs="Arial" w:ascii="Arial" w:hAnsi="Arial"/>
        </w:rPr>
        <w:t>Meno a priezvisko:</w:t>
        <w:tab/>
        <w:tab/>
        <w:t xml:space="preserve">Nataša Káčerová, rod. XXXX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o a priezvisko </w:t>
        <w:tab/>
        <w:tab/>
        <w:t>Milan Jančík, rod. 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dobúdajú do podielového spoluvlastníctva s veľkosťou spoluvlastníckeho podielu 1/2 titulom zámeny pozemky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47</w:t>
      </w:r>
      <w:r>
        <w:rPr>
          <w:rFonts w:cs="Arial" w:ascii="Arial" w:hAnsi="Arial"/>
          <w:bCs/>
        </w:rPr>
        <w:t>, o výmere (*pozn. údaj bude doplnený po úprave geometrického plánu)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56</w:t>
      </w:r>
      <w:r>
        <w:rPr>
          <w:rFonts w:cs="Arial" w:ascii="Arial" w:hAnsi="Arial"/>
          <w:bCs/>
        </w:rPr>
        <w:t>, o výmere (*pozn. údaj bude doplnený po úprave geometrického plánu)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, druh pozemku zastavané plochy a nádvoria, k.ú. Vajnory, 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</w:rPr>
        <w:t>2167/54</w:t>
      </w:r>
      <w:r>
        <w:rPr>
          <w:rFonts w:cs="Arial" w:ascii="Arial" w:hAnsi="Arial"/>
        </w:rPr>
        <w:t>, o výmere 9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 zastavaná plocha a nádvorie, k.ú. Vajnory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</w:rPr>
        <w:t>2167/10</w:t>
      </w:r>
      <w:r>
        <w:rPr>
          <w:rFonts w:cs="Arial" w:ascii="Arial" w:hAnsi="Arial"/>
        </w:rPr>
        <w:t>, o výmere 50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 zastavaná plocha a nádvorie, k.ú. Vajnory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</w:rPr>
        <w:t>2167/55</w:t>
      </w:r>
      <w:r>
        <w:rPr>
          <w:rFonts w:cs="Arial" w:ascii="Arial" w:hAnsi="Arial"/>
        </w:rPr>
        <w:t>, o výmere 5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 zastavaná plocha a nádvorie, k.ú. Vajnory,</w:t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</w:rPr>
        <w:t>2167/11</w:t>
      </w:r>
      <w:r>
        <w:rPr>
          <w:rFonts w:cs="Arial" w:ascii="Arial" w:hAnsi="Arial"/>
        </w:rPr>
        <w:t>, o výmere 60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 zastavaná plocha a nádvorie, k.ú. Vajnory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 hodnote 130,73 €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podľa nákresu budúceho stavu obsiahnutého v prílohe k materiálu. Celková výmera nadobudnutých pozemkov predstavuje </w:t>
      </w:r>
      <w:r>
        <w:rPr>
          <w:rFonts w:cs="Arial" w:ascii="Arial" w:hAnsi="Arial"/>
          <w:bCs/>
        </w:rPr>
        <w:t>(*pozn. údaj bude doplnený po úprave geometrického plánu)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 v celkovej hodnote (*pozn. údaj bude doplnený po úprave geometrického plánu) €. </w:t>
      </w:r>
      <w:r>
        <w:rPr>
          <w:rFonts w:cs="Arial" w:ascii="Arial" w:hAnsi="Arial"/>
        </w:rPr>
        <w:t>Parcely boli vytvorené a zakreslené Geometrickým plánom vyhotoveným spoločnosťou GEOLIK s.r.o., Vrútocka 22, 821 04 Bratislava, IČO: 43772021, číslo plánu 44/2016, náčrt č. 346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</w:rPr>
        <w:t xml:space="preserve">A.3. vo výlučnom vlastníctve Bratislavského samosprávneho kraja </w:t>
      </w:r>
      <w:r>
        <w:rPr>
          <w:rFonts w:cs="Arial" w:ascii="Arial" w:hAnsi="Arial"/>
          <w:bCs/>
        </w:rPr>
        <w:t>o veľkosti podielu 1/1 k celku zostávajú pozemky: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</w:rPr>
        <w:t>2167/59</w:t>
      </w:r>
      <w:r>
        <w:rPr>
          <w:rFonts w:cs="Arial" w:ascii="Arial" w:hAnsi="Arial"/>
        </w:rPr>
        <w:t>, o výmere 12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druh pozemku zastavaná plocha a nádvorie, k.ú. Vajnory, 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</w:rPr>
        <w:t>2167/9</w:t>
      </w:r>
      <w:r>
        <w:rPr>
          <w:rFonts w:cs="Arial" w:ascii="Arial" w:hAnsi="Arial"/>
        </w:rPr>
        <w:t>, o výmere 40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 zastavaná plocha a nádvorie, k.ú. Vajnory,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4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o výmere 24 67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 zastavaná plocha a nádvorie, k. ú. Vajnory,</w:t>
      </w:r>
    </w:p>
    <w:p>
      <w:pPr>
        <w:pStyle w:val="Normal"/>
        <w:keepNext w:val="true"/>
        <w:numPr>
          <w:ilvl w:val="0"/>
          <w:numId w:val="3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18</w:t>
      </w:r>
      <w:r>
        <w:rPr>
          <w:rFonts w:cs="Arial" w:ascii="Arial" w:hAnsi="Arial"/>
          <w:bCs/>
        </w:rPr>
        <w:t>, o výmere 69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,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Parcely boli vytvorené a zakreslené Geometrickým plánom vyhotoveným spoločnosťou GEOLIK s.r.o., Vrútocka 22, 821 04 Bratislava, IČO: 43772021, číslo plánu 44/2016, náčrt č. 3468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4.</w:t>
        <w:tab/>
        <w:t xml:space="preserve">v podielovom spoluvlastníctve </w:t>
      </w:r>
      <w:r>
        <w:rPr>
          <w:rFonts w:cs="Arial" w:ascii="Arial" w:hAnsi="Arial"/>
          <w:bCs/>
        </w:rPr>
        <w:t xml:space="preserve">o veľkosti podielu 1/2 k celku </w:t>
      </w:r>
    </w:p>
    <w:p>
      <w:pPr>
        <w:pStyle w:val="Normal"/>
        <w:jc w:val="both"/>
        <w:rPr/>
      </w:pPr>
      <w:r>
        <w:rPr>
          <w:rFonts w:cs="Arial" w:ascii="Arial" w:hAnsi="Arial"/>
        </w:rPr>
        <w:t>Meno a priezvisko:</w:t>
        <w:tab/>
        <w:tab/>
        <w:t xml:space="preserve">Nataša Káčerová, rod. XXXX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o a priezvisko </w:t>
        <w:tab/>
        <w:tab/>
        <w:t>Milan Jančík, rod. 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stávajú pozemky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48</w:t>
      </w:r>
      <w:r>
        <w:rPr>
          <w:rFonts w:cs="Arial" w:ascii="Arial" w:hAnsi="Arial"/>
          <w:bCs/>
        </w:rPr>
        <w:t>, o výmere 256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49</w:t>
      </w:r>
      <w:r>
        <w:rPr>
          <w:rFonts w:cs="Arial" w:ascii="Arial" w:hAnsi="Arial"/>
          <w:bCs/>
        </w:rPr>
        <w:t>, o výmere 444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50</w:t>
      </w:r>
      <w:r>
        <w:rPr>
          <w:rFonts w:cs="Arial" w:ascii="Arial" w:hAnsi="Arial"/>
          <w:bCs/>
        </w:rPr>
        <w:t>, o výmere 769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51</w:t>
      </w:r>
      <w:r>
        <w:rPr>
          <w:rFonts w:cs="Arial" w:ascii="Arial" w:hAnsi="Arial"/>
          <w:bCs/>
        </w:rPr>
        <w:t>, o výmere 510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 zastavané plochy a nádvoria, k.ú. Vajnory</w:t>
      </w:r>
      <w:r>
        <w:rPr>
          <w:rFonts w:cs="Arial" w:ascii="Arial" w:hAnsi="Arial"/>
          <w:b/>
          <w:bCs/>
        </w:rPr>
        <w:t xml:space="preserve">, </w:t>
      </w:r>
    </w:p>
    <w:p>
      <w:pPr>
        <w:pStyle w:val="Normal"/>
        <w:keepNext w:val="true"/>
        <w:numPr>
          <w:ilvl w:val="0"/>
          <w:numId w:val="8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arc. registra „C“ č.  </w:t>
      </w:r>
      <w:r>
        <w:rPr>
          <w:rFonts w:cs="Arial" w:ascii="Arial" w:hAnsi="Arial"/>
          <w:b/>
          <w:bCs/>
        </w:rPr>
        <w:t>2167/52</w:t>
      </w:r>
      <w:r>
        <w:rPr>
          <w:rFonts w:cs="Arial" w:ascii="Arial" w:hAnsi="Arial"/>
          <w:bCs/>
        </w:rPr>
        <w:t>, o výmere (*pozn. údaj bude doplnený po úprave geometrického plánu)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 xml:space="preserve">, druh pozemku zastavané plochy a nádvoria, k.ú. Vajnory,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</w:rPr>
        <w:t>Parcely boli vytvorené a zakreslené Geometrickým plánom vyhotoveným spoločnosťou GEOLIK s.r.o., Vrútocka 22, 821 04 Bratislava, IČO: 43772021, číslo plánu 44/2016, náčrt č. 3468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72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.5.  </w:t>
      </w:r>
    </w:p>
    <w:p>
      <w:pPr>
        <w:pStyle w:val="Normal"/>
        <w:jc w:val="both"/>
        <w:rPr/>
      </w:pPr>
      <w:r>
        <w:rPr>
          <w:rFonts w:cs="Arial" w:ascii="Arial" w:hAnsi="Arial"/>
        </w:rPr>
        <w:t>Meno a priezvisko:</w:t>
        <w:tab/>
        <w:tab/>
        <w:t xml:space="preserve">Nataša Káčerová, rod. XXXXX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o a priezvisko </w:t>
        <w:tab/>
        <w:tab/>
        <w:t>Milan Jančík, rod. 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vale bytom: </w:t>
        <w:tab/>
        <w:tab/>
        <w:t>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tum narodenia: </w:t>
        <w:tab/>
        <w:tab/>
        <w:t>XXXXX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Rodné číslo: </w:t>
        <w:tab/>
        <w:tab/>
        <w:tab/>
        <w:t>XXXXX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adobúdajú do podielového spoluvlastníctva </w:t>
      </w:r>
      <w:r>
        <w:rPr>
          <w:rFonts w:cs="Arial" w:ascii="Arial" w:hAnsi="Arial"/>
          <w:bCs/>
        </w:rPr>
        <w:t>o veľkosti podielu 1/2 k celku nehnuteľnosti vo výlučnom vlastníctve Bratislavského samosprávneho kraja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ind w:left="709" w:hanging="283"/>
        <w:jc w:val="both"/>
        <w:outlineLvl w:val="0"/>
        <w:rPr/>
      </w:pPr>
      <w:r>
        <w:rPr>
          <w:rFonts w:cs="Arial" w:ascii="Arial" w:hAnsi="Arial"/>
          <w:bCs/>
        </w:rPr>
        <w:t>stavba so súpisným číslom 10344, umiestnená na parcele registra „C“ č. 2167/10, druh stavby priemyselná budova, popis stavby sklad, evidovaná na LV č. 3103 pre okres Bratislava III, obec BA – m.č. VAJNORY, katastrálne územie Vajnory,</w:t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ind w:left="709" w:hanging="283"/>
        <w:jc w:val="both"/>
        <w:outlineLvl w:val="0"/>
        <w:rPr/>
      </w:pPr>
      <w:r>
        <w:rPr>
          <w:rFonts w:cs="Arial" w:ascii="Arial" w:hAnsi="Arial"/>
          <w:bCs/>
        </w:rPr>
        <w:t>stavba so súpisným číslom 10345, umiestnená na parcele registra „C“ č. 2167/11, druh stavby priemyselná budova, popis stavby sklad, evidovaná na LV č. 3103 pre okres Bratislava III, obec BA – m.č. VAJNORY, katastrálne územie Vajnory,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 hodnote 166.878,11 €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</w:rPr>
        <w:t>A.6.</w:t>
        <w:tab/>
        <w:t>Bratislavský samosprávny kraj uznáva finančný nárok p. Káčerovej a p. Jančíka vzniknutý titulom bezdôvodného obohatenia v zmysle § 451 ods. 2 zákona č. 40/1964 Zb. Občiansky zákonník v znení neskorších predpisov za užívanie pozemkov v ich vlastníctve v celkovej výške 75.211,40 €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7.  p. Káčerová a p. Jančík sa zaväzujú doplatiť Bratislavskému samosprávnemu kraju finančný rozdiel vo výške 7.738,05 € vzniknutý zo zámeny pozemkov (Bratislavský samosprávny kraj nadobúda pozemok väčší o 642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v hodnote 83.928,66 €), uznania finančného nároku v sume 75.211,40 € a nadobudnutia skladov v hodnote 166.878,11 €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B.  u k l a d 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2"/>
        </w:rPr>
        <w:t>riaditeľovi Úradu Bratislavského samosprávneho kraja zabezpečiť všetky právne úkony spojené s majetkovoprávnym vysporiadaním vlastníckeho práva k nehnuteľnému majetku špecifikovanému v časti A. tohto uznesenia za nasledovných podmienok: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zmluva, resp. dohoda o majetkovoprávnom vysporiadaní bude podpísaná do 60 dní od schválenia uznesenia v Zastupiteľstve Bratislavského samosprávneho kraja s tým, že ak v tejto lehote p. Káčerová a p. Jančík nepodpíšu zmluvu, uznesenie stráca platnosť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úradne overený Geometrický plán vyhotovený spoločnosťou GEOLIK s.r.o., Vrútocka 22, 821 04 Bratislava, IČO: 43772021, číslo plánu 44/2016, náčrt č. 3468 bude na náklady p. Káčerovej a p. Jančíka predložený príslušnému okresnému úradu, katastrálnemu odboru za účelom zápisu najneskôr spolu s návrhom na vklad vlastníckeho práva do katastra nehnuteľností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. Káčerová a p. Jančík sa zaväzujú doplatiť finančný rozdiel uvedený v bode A.7. uznesenia najneskôr do 15 dní od nadobudnutia účinnosti zmluvy, resp. dohody o majetkovoprávnom vysporiadaní v zmysle § 47a zákona č. 40/1964 Zb. Občiansky zákonník v znení neskorších predpisov,</w:t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ávrh na vklad vlastníckeho práva do katastra nehnuteľností bude oprávnený podať výlučne Bratislavský samosprávny kraj po uhradení finančného rozdielu uvedeného v bode A.7. uznesenia v plnej výške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       T: 31.01.2018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  <w:u w:val="single"/>
        </w:rPr>
      </w:pPr>
      <w:r>
        <w:rPr>
          <w:rFonts w:cs="Arial" w:ascii="Arial" w:hAnsi="Arial"/>
          <w:b/>
          <w:bCs/>
          <w:spacing w:val="-8"/>
          <w:w w:val="134"/>
          <w:u w:val="single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Bezriadkovania"/>
        <w:jc w:val="both"/>
        <w:rPr>
          <w:rFonts w:ascii="Arial" w:hAnsi="Arial" w:cs="Arial"/>
          <w:b/>
          <w:b/>
          <w:bCs/>
          <w:spacing w:val="-8"/>
          <w:w w:val="134"/>
          <w:sz w:val="24"/>
          <w:szCs w:val="24"/>
        </w:rPr>
      </w:pPr>
      <w:r>
        <w:rPr>
          <w:rFonts w:cs="Arial" w:ascii="Arial" w:hAnsi="Arial"/>
          <w:b/>
          <w:bCs/>
          <w:spacing w:val="-8"/>
          <w:w w:val="134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znesením Bratislavského samosprávneho kraja zo dňa 23.06.2017 č. 87/2017 Zastupiteľstvo BSK vzalo na vedomie informáciu o zámere majetkovoprávneho usporiadania pozemkov nachádzajúcich sa v areáli SOŠ elektrotechnickej na Rybničnej ul. v Bratislave, zapísaných na LV č. 435 a 3103 vedených Okresným úradom Bratislava, katastrálny odbor, pre okres: Bratislava III, obec: BA-m.č. Vajnory, k.ú. Vajnory, obsiahnutú v dôvodovej správe k materiálu, ktorá bola vyústením niekoľkomesačnej komunikácie BSK s p. Natašou Káčerovou a p. Milanom Jančíkom. Zároveň uložilo riaditeľovi Úradu BSK rokovať o možnostiach majetkovoprávneho vysporiadania týchto pozemkov a ak dôjde k dohode, zabezpečiť vypracovanie a predloženie materiálu na septembrové zasadnutie Zastupiteľstva BSK. </w:t>
      </w:r>
      <w:r>
        <w:rPr>
          <w:rFonts w:cs="Arial" w:ascii="Arial" w:hAnsi="Arial"/>
          <w:b/>
          <w:sz w:val="24"/>
          <w:szCs w:val="24"/>
        </w:rPr>
        <w:t xml:space="preserve">Ide o prípad hodný osobitného zreteľa z dôvodu potreby vysporiadania pozemku v areáli školy a odstránenia duplicitného vlastníctva, ktoré by sa mohlo dosiahnuť dohodou. 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zmysle vyššie prijatého uznesenia prebiehala od konania Zastupiteľstva BSK intenzívna komunikácia s podielovými spoluvlastníkmi pozemku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parc. reg. „E“ č. 4187/9, o výmere: 9.02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druh pozemku: trvalé trávne porasty, zapísanej na LV č. 435, vedenom Okresným úradom Bratislava, katastrálny odbor pre okres: Bratislava III, obec: BA-m.č. Vajnory, k.ú.: Vajnory (ďalej len „pozemok“) </w:t>
      </w:r>
    </w:p>
    <w:p>
      <w:pPr>
        <w:pStyle w:val="Bezriadkovania"/>
        <w:jc w:val="both"/>
        <w:rPr/>
      </w:pPr>
      <w:r>
        <w:rPr>
          <w:rFonts w:cs="Arial" w:ascii="Arial" w:hAnsi="Arial"/>
          <w:sz w:val="24"/>
          <w:szCs w:val="24"/>
        </w:rPr>
        <w:t>za účelom dosiahnutia dohody. Tento pozemok zasahuje v celkovej výmere 8.04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do areálu SOŠ elektrotechnickej a v menšej časti prechádza ďalej do pozemku tretieho subjektu. Na základe osobnej obhliadky SOŠ elektrotechnickej možno podľa aktuálnych zakreslení hraníc pozemku v katastrálnej mape skonštatovať, že pozemok sa tiahne popod tri sklady smerom k budove školy, ktorú škola aktívne využíva na vyučovací proces a taktiež prechádza cez dve ihriská. Pozemok v okolí troch skladov je prevažne trávnatého charakteru, miestami zastavaný a slúži ako chodník, prípadne miesto na parkovanie vozidiel pre nájomcov umiestnených v jednotlivých skladoch. Sklady sú školou čiastočne využívané, niektoré sú v lepšom stave, jeden je v havarijnom stave. Sklady, resp. nebytové priestory v nich, sú podľa možností prenajaté jednotlivým nájomcom na základe nájomných zmlúv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4"/>
          <w:szCs w:val="24"/>
        </w:rPr>
        <w:t>BSK má v súčasnosti na LV č. 3103 vedenom Okresným úradom Bratislava, katastrálny odbor pre okres: Bratislava III, obec: BA-m.č. Vajnory, k.ú.: Vajnory zapísané (okrem iných) nasledovné parcely reg. „C“: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č. 2167/4, o výmere 34.630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druh pozemku: zastavané plochy a nádvoria, 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č. 2167/9, o výmere 1.10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druh pozemku: zastavané plochy a nádvoria, 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č. 2167/10, o výmere 1.10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druh pozemku: zastavané plochy a nádvoria, 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č. 2167/11, o výmere 1.10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druh pozemku: zastavané plochy a nádvoria,</w:t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č. 2167/18, o výmere 349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druh pozemku: zastavané plochy a nádvoria.</w:t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Tieto sa v časti prelínajú s pozemkom č. 4187/9 vo vlastníctve p. Káčerovej a p. Jančíka, čím vznikol stav duplicitného zápisu vlastníckeho práva v katastri nehnuteľností</w:t>
      </w:r>
      <w:r>
        <w:rPr>
          <w:rFonts w:cs="Arial" w:ascii="Arial" w:hAnsi="Arial"/>
          <w:sz w:val="24"/>
          <w:szCs w:val="24"/>
        </w:rPr>
        <w:t xml:space="preserve">. Inými slovami vyjadrené rovnaký pozemok je zapísaný na dvoch listoch vlastníctva, raz ako parcela reg. „E“ vo vlastníctve p. Káčerovej a p. Jančíka a raz ako parcely reg. „C“ vo vlastníctve BSK, pričom právoplatným rozhodnutím súdu (Okresného súdu Bratislava III, sp. zn. 18C/104/2004 v spojení s rozhodnutím Krajského súdu v Bratislave, sp. zn. 6Co/552/2014, ktoré nadobudli právoplatnosť 21.03.2016) bolo potvrdené vlastnícke právo p. Káčerovej a p. Jančíka. Zápis na listoch vlastníctva je problematický, označený ako údaj, ktorého hodnovernosť bola vyvrátená a nesmie sa používať. </w:t>
      </w:r>
      <w:r>
        <w:rPr>
          <w:rFonts w:cs="Arial" w:ascii="Arial" w:hAnsi="Arial"/>
          <w:b/>
          <w:sz w:val="24"/>
          <w:szCs w:val="24"/>
        </w:rPr>
        <w:t>Obsahom predkladaného materiálu je návrh riešenia vzniknutej situácie ako prípad hodný osobitného zreteľa.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S t r u č n ý   p o p i s    r o k o v a n í: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4"/>
          <w:szCs w:val="24"/>
        </w:rPr>
        <w:t>Pri rokovaniach sa vychádzalo z predpokladu, že:</w:t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BSK v súčasnosti nedisponuje finančnými prostriedkami v kapitálovej časti rozpočtu, za ktoré by bolo možné odkúpiť celú výmeru pozemku, na čo bol BSK pôvodne vyzvaný podielovými spoluvlastníkmi pozemku. Celková požadovaná kúpna cena pozemku o výmere 8.044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by podľa znaleckého posudku č. 20/2016, ktorý si nechali vypracovať podieloví spoluvlastníci predstavovala sumu 1 242 798 € (cena za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vo výške 154,50 €);</w:t>
      </w:r>
    </w:p>
    <w:p>
      <w:pPr>
        <w:pStyle w:val="Bezriadkovania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BSK v súčasnosti nemá k dispozícií iné pozemky, ktoré by bolo možné zameniť (z hľadiska ich výmery, funkčného využitia a lokality);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vzhľadom na veľkú výmeru pozemku a znaleckým posudkom zistenú hodnotu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by aj prenajatie pozemku predstavovalo veľkú finančnú záťaž, čo predstavovalo ďalšiu alternatívu podielových spoluvlastníkov. Podľa vyššie uvádzaného znaleckého posudku by ročné nájomné predstavovalo sumu 98 941,20 €;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</w:rPr>
        <w:t>podieloví spoluvlastníci si uplatnili finančný nárok vzniknutý titulom bezdôvodného obohatenia v zmysle § 451 ods. 2 Občianskeho zákonníka za dva roky spätne od právoplatnosti rozsudku, ktorým bolo potvrdené ich vlastnícke právo, ako aj od právoplatnosti rozsudku do podpísania dohody o majetkovoprávnom vyrovnaní. Avšak aj v predmetnom prípade sa možno odvolať na aplikáciu zákona č. 66/2009 Z. z. o niektorých opatreniach pri majetkovoprávnom usporiadaní pozemkov pod stavbami, ktoré prešli z vlastníctva štátu na obce a vyššie územné celky a o zmene a doplnení niektorých zákonov v znení neskorších predpisov. S tým rozdielom, že existuje riziko neakceptácie vzniku vecného bremena zo strany súdu, nakoľko sklady sú v súčasnosti (a aj v minulosti boli) prenajímané jednotlivým nájomcom, čo môže byť vnímané ako výkon podnikateľskej činnosti. S prihliadnutím na ust. § 1 ods. 3 sa tento zákon nevzťahuje na usporiadanie vlastníckych vzťahov k pozemkom pod stavbami, ktoré slúžia na podnikateľské účely. Danú problematiku by mohol s konečnou platnosťou vyriešiť iba súd.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V zmysle vyššie uvedeného smerovali rokovania o možnostiach majetkovoprávneho vysporiadania pozemkov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k riešeniu dohodou, výsledkom ktorej je odstránenie duplicitného zápisu vlastníckeho práva v katastri nehnuteľností a vytvorenie uceleného areálu pod budovami školy a ihriskami. </w:t>
      </w:r>
      <w:r>
        <w:rPr>
          <w:rFonts w:cs="Arial" w:ascii="Arial" w:hAnsi="Arial"/>
          <w:sz w:val="24"/>
          <w:szCs w:val="24"/>
        </w:rPr>
        <w:t>Pozemok pre p. Káčerovú a p. Jančíka sa odčlení z pozemkov umiestnených v zadnej časti, kde sú umiestnené sklady. Pokiaľ BSK pristúpi na vyššie uvedené majetkovoprávne vysporiadanie, s podielovými spoluvlastníkmi sa uzatvorí zmluva, resp. dohoda o majetkovoprávnom vysporiadaní podľa ktorej: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sa zamení časť pozemkov vo vlastníctve BSK s časťou pozemkov vo vlastníctve p. Káčerovej a p. Jančíka v zadnej časti areálu SOŠ elektrotechnickej;</w:t>
      </w:r>
    </w:p>
    <w:p>
      <w:pPr>
        <w:pStyle w:val="Bezriadkovania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>p. Káčerová a p. Jančík nadobudnú sklady so súp. č. 10344 a 10345 umiestnené na odčlenenom pozemku;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a mimosúdnou dohodou vyriešia ostatné finančné nároky tak, že BSK uzná nárok vzniknutý titulom bezdôvodného obohatenia za jeden rok a ostatných finančných nárokov sa podieloví spoluvlastníci vzdajú. Uvedené predstavuje dohodu strán medzi pôvodne žiadaným nárokom, ktorý nie je súdnym rozhodnutím priznaný a jeho neuznaním v celom rozsahu, pretože s konečnou platnosťou by o nároku a jeho výške mohol rozhodnúť iba súd s rizikom zvýšených nákladov vzniknutých napr. titulom súdneho poplatku.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tento účel si BSK nechal vypracovať:</w:t>
      </w:r>
    </w:p>
    <w:p>
      <w:pPr>
        <w:pStyle w:val="Bezriadkovani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znalecký posudok na zistenie všeobecnej hodnoty skladov č. 6/2017 vypracovaný Znaleckou organizáciou s.r.o., podľa ktorého bola hodnota skladov určená na sumu 291.000 € a </w:t>
      </w:r>
    </w:p>
    <w:p>
      <w:pPr>
        <w:pStyle w:val="Bezriadkovani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znalecký posudok č. 17/2016 vypracovaný Znaleckou organizáciou s.r.o., podľa ktorého bola hodnota pozemkov určená na sumu 103,25 €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tiež podieloví spoluvlastníci si nechali vypracovať:</w:t>
      </w:r>
    </w:p>
    <w:p>
      <w:pPr>
        <w:pStyle w:val="Bezriadkovania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znalecký posudok č. 6/2017 vypracovaný znalcom JUDr. Ing. Marián Raiter, podľa ktorého bola hodnota skladov určená na sumu 86.400 € a </w:t>
      </w:r>
    </w:p>
    <w:p>
      <w:pPr>
        <w:pStyle w:val="Bezriadkovani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lecký posudok č. 20/2016 vypracovaný znalcom JUDr. Ing. Marián Raiter, podľa ktorého bola hodnota pozemkov určená na sumu 154,50 €/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ľa zistených hodnôt sa postupne rokovalo o alternatívach, ktoré tvoria prílohu predkladaného materiálu. </w:t>
      </w:r>
      <w:r>
        <w:rPr>
          <w:rFonts w:cs="Arial" w:ascii="Arial" w:hAnsi="Arial"/>
          <w:b/>
          <w:sz w:val="24"/>
          <w:szCs w:val="24"/>
        </w:rPr>
        <w:t>Návrh uznesenia vychádza z alternatívy č. 6, ktorá je vyhotovená podľa aktuálne predloženého a neovereného geometrického plánu a predstavuje hrubý odhad podľa zakreslenia. Po úprave geometrického plánu bude návrh uznesenia spresnený, doplnený o chýbajúce údaje a predložený na zasadnutie Zastupiteľstva BSK.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ternatívy 1-6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kres budúceho stavu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LV č. 435, k.ú. Vajnor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pis z LV č. 3103, k.ú. Vajnor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a mapa s umiestnením pozemk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tofotomapa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alecké posudky Znalecká organizácia s.r.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alecké posudky JUDr. Ing. Raiter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alecký posudok USE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ácia</w:t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LT </w:t>
      </w:r>
      <w:r>
        <w:rPr/>
        <w:t>1: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3"/>
        <w:gridCol w:w="1368"/>
        <w:gridCol w:w="1335"/>
        <w:gridCol w:w="1442"/>
        <w:gridCol w:w="1231"/>
        <w:gridCol w:w="1239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skladov (ZP BSK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</w:rPr>
              <w:t>Hodnota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pozemkov (ZP BSK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dôvodné obohatenie za 1 rok (ZP BSK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diel výmery v prospech BS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iel výmery v prospech BSK v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anica od skladu BS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ovnanie v prospech BS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.000 €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,25 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.470,60 €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7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</w:rPr>
              <w:t>238.197,75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metro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</w:rPr>
              <w:t>3.331,65 €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. údaje vychádzajú z aktuálne predloženého a neovereného geometrického plánu a predstavujú hrubý odhad podľa zakresleni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Vysvetlenie</w:t>
      </w:r>
      <w:r>
        <w:rPr>
          <w:rFonts w:cs="Arial" w:ascii="Arial" w:hAnsi="Arial"/>
          <w:sz w:val="24"/>
          <w:szCs w:val="24"/>
        </w:rPr>
        <w:t>: Pri hodnotách zistených znaleckými posudkami BSK, by BSK pri zámene získal pozemok väčší o 2.30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čo zodpovedá sume 238.197,75 €, avšak predal by podielovým spoluvlastníkom sklady v hodnote 291.000 € a uhradil bezdôvodné obohatenie v sume 49.470,60 €. Na dorovnanie v prospech BSK by ostalo 3.331,65 €. Hranica odčleneného pozemku by sa posunula na 20 metrov od prvého skladu, ktorý by ostal vo vlastníctve BSK. Táto alternatíva bola zo strany podielových spoluvlastníkov neakceptovateľná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0085" cy="261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LT </w:t>
      </w:r>
      <w:r>
        <w:rPr/>
        <w:t>2: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3"/>
        <w:gridCol w:w="1368"/>
        <w:gridCol w:w="1335"/>
        <w:gridCol w:w="1442"/>
        <w:gridCol w:w="1093"/>
        <w:gridCol w:w="1377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skladov (ZP Raiter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</w:rPr>
              <w:t>Hodnota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pozemkov (ZP Raiter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dôvodné obohatenie za 1 rok (ZP Raiter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zdiel výmery v prospech BS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diel výmery v prospech BSK v €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ranica od skladu BSK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ovnanie na ťarchu BS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.400 €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,50 €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.941,20 €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591 €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mete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</w:rPr>
              <w:t>43.132,20 €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. údaje vychádzajú z aktuálne predloženého a neovereného geometrického plánu a predstavujú hrubý odhad podľa zakresleni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svetlenie</w:t>
      </w:r>
      <w:r>
        <w:rPr>
          <w:rFonts w:cs="Arial" w:ascii="Arial" w:hAnsi="Arial"/>
          <w:sz w:val="24"/>
          <w:szCs w:val="24"/>
        </w:rPr>
        <w:t>: Pri hodnotách zistených znaleckými posudkami podielových spoluvlastníkov, by BSK pri zámene získal pozemok väčší o 198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čo zodpovedá sume 30.591 €, avšak predal by podielovým spoluvlastníkom sklady v hodnote 86.400 € a uhradil bezdôvodné obohatenie v sume 98.941,20 €. Na dorovnanie v prospech podielových spoluvlastníkov by ostalo 43.132,20 €. Hranica odčleneného pozemku by sa posunula na obslužný jeden meter od prvého skladu, ktorý by ostal vo vlastníctve BSK. Táto alternatíva bola zo strany BSK neakceptovateľná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0085" cy="2616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LT </w:t>
      </w:r>
      <w:r>
        <w:rPr/>
        <w:t>3: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263"/>
        <w:gridCol w:w="1329"/>
        <w:gridCol w:w="1434"/>
        <w:gridCol w:w="1442"/>
        <w:gridCol w:w="1231"/>
        <w:gridCol w:w="1239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skladov (priemer ZP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zemkov (priemer ZP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ôvodné obohatenie za 1 rok (priemer ZP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iel výmery v prospech BS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výmery v prospech BSK v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a od skladu BS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vnanie v prospech BSK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700 €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88 €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4.205,90 €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864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352,32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metro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1,78 €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. údaje vychádzajú z aktuálne predloženého a neovereného geometrického plánu a predstavujú hrubý odhad podľa zakresleni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Vysvetlenie</w:t>
      </w:r>
      <w:r>
        <w:rPr>
          <w:rFonts w:cs="Arial" w:ascii="Arial" w:hAnsi="Arial"/>
          <w:sz w:val="24"/>
          <w:szCs w:val="24"/>
        </w:rPr>
        <w:t>: Pri spriemerovaní hodnôt zistených znaleckými posudkami, by BSK pri zámene získal pozemok väčší o 864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čo zodpovedá sume 111.352,32 €, avšak predal by podielovým spoluvlastníkom sklady v hodnote 188.700 € a uhradil bezdôvodné obohatenie v sume 74.205,90 €. Na dorovnanie v prospech BSK by ostalo 3.141,78 €. Hranica odčleneného pozemku by sa posunula na 7 metrov od prvého skladu, ktorý by ostal vo vlastníctve BSK. Táto alternatíva nebola zo strany podielových spoluvlastníkov odsúhlasená. 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760085" cy="2616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zhľadom na skutočnosť, že nebolo možné dospieť k dohode a na oboch stranách existovali pochybnosti o správnosti vyhotovených znaleckých posudkov, nechal BSK vypracovať revízny znalecký posudok č. 139/2017 vypracovaný Ústavom stavebnej ekonomiky, s.r.o., podľa ktorého bolo možné pokračovať v rokovaniach o nasledovných alternatíva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ALT 4</w:t>
      </w:r>
      <w:r>
        <w:rPr/>
        <w:t>: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41"/>
        <w:gridCol w:w="1329"/>
        <w:gridCol w:w="1434"/>
        <w:gridCol w:w="1442"/>
        <w:gridCol w:w="1231"/>
        <w:gridCol w:w="123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skladov (ZP USE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zemkov (ZP USE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dôvodné obohatenie za 1 rok (ZP USE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iel výmery v prospech BS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výmery v prospech BSK v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a od skladu BS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vnanie v prospech BS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712,45 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69 €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1.938,80 €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197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495,93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metro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77,72 €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. údaje vychádzajú z aktuálne predloženého a neovereného geometrického plánu a predstavujú hrubý odhad podľa zakresleni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Vysvetlenie</w:t>
      </w:r>
      <w:r>
        <w:rPr>
          <w:rFonts w:cs="Arial" w:ascii="Arial" w:hAnsi="Arial"/>
          <w:sz w:val="24"/>
          <w:szCs w:val="24"/>
        </w:rPr>
        <w:t>: Pri hodnotách zistených revíznym znaleckým posudkom, by BSK pri zámene získal pozemok väčší o 1.197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čo zodpovedá sume 132.495,93 €, avšak predal by podielovým spoluvlastníkom sklady v hodnote 203.712,45 € a uhradil bezdôvodné obohatenie v sume 61.938,80 €. Na dorovnanie v prospech BSK by ostalo 9.277,72 €. Hranica odčleneného pozemku by sa posunula na 10 metrov od prvého skladu, ktorý by ostal vo vlastníctve BSK. Táto alternatíva taktiež nebola zo strany podielových spoluvlastníkov odsúhlasená a preto sa opäť pristúpilo k spriemerovaniu hodnôt všetkých vypracovaných znaleckých posudkov.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60085" cy="2616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ALT 5</w:t>
      </w:r>
      <w:r>
        <w:rPr/>
        <w:t>: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41"/>
        <w:gridCol w:w="1329"/>
        <w:gridCol w:w="1434"/>
        <w:gridCol w:w="1442"/>
        <w:gridCol w:w="1231"/>
        <w:gridCol w:w="123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skladov (priemer ZP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zemkov (priemer ZP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dôvodné obohatenie za 1 rok (priemer ZP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iel výmery v prospech BS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výmery v prospech BSK v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a od skladu BS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vnanie v prospech BS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704,15 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81 €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7.148,63 €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75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739,75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metro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15,77 €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. údaje vychádzajú z aktuálne predloženého a neovereného geometrického plánu a predstavujú hrubý odhad podľa zakresleni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ýpočet priemeru = (znalecký posudok BSK+znalecký posudok podielových spoluvlastníkov+znalecký posudok USE)</w:t>
      </w:r>
      <w:r>
        <w:rPr>
          <w:rFonts w:eastAsia="Times New Roman" w:cs="Arial" w:ascii="Arial" w:hAnsi="Arial"/>
          <w:bCs/>
          <w:sz w:val="24"/>
          <w:szCs w:val="24"/>
          <w:lang w:val="cs-CZ" w:eastAsia="sk-SK"/>
        </w:rPr>
        <w:t xml:space="preserve"> </w:t>
      </w:r>
      <w:r>
        <w:rPr>
          <w:rFonts w:cs="Arial" w:ascii="Arial" w:hAnsi="Arial"/>
          <w:bCs/>
          <w:sz w:val="24"/>
          <w:szCs w:val="24"/>
          <w:lang w:val="cs-CZ"/>
        </w:rPr>
        <w:t xml:space="preserve">÷ </w:t>
      </w:r>
      <w:r>
        <w:rPr>
          <w:rFonts w:cs="Arial" w:ascii="Arial" w:hAnsi="Arial"/>
          <w:sz w:val="24"/>
          <w:szCs w:val="24"/>
        </w:rPr>
        <w:t>3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ysvetlenie</w:t>
      </w:r>
      <w:r>
        <w:rPr>
          <w:rFonts w:cs="Arial" w:ascii="Arial" w:hAnsi="Arial"/>
          <w:sz w:val="24"/>
          <w:szCs w:val="24"/>
        </w:rPr>
        <w:t>: Pri spriemerovaných hodnotách, by BSK pri zámene získal pozemok väčší o 97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čo zodpovedá sume 119.739,75 €, avšak predal by podielovým spoluvlastníkom sklady v hodnote 193.704,15 € a uhradil bezdôvodné obohatenie v sume 67.148,63 €. Na dorovnanie v prospech BSK by ostalo 6.815,77 €. Hranica odčleneného pozemku by sa posunula na 8 metrov od prvého skladu, ktorý by ostal vo vlastníctve BSK. Táto alternatíva taktiež nebola zo strany podielových spoluvlastníkov odsúhlasená a preto sa v ďalšej alternatíve </w:t>
      </w:r>
      <w:r>
        <w:rPr>
          <w:rFonts w:cs="Arial" w:ascii="Arial" w:hAnsi="Arial"/>
          <w:b/>
          <w:sz w:val="24"/>
          <w:szCs w:val="24"/>
        </w:rPr>
        <w:t>pristúpilo najskôr k spriemerovaniu hodnôt zistených znaleckými posudkami BSK a následne k spriemerovaniu s hodnotami zistenými znaleckými posudkami podielových spoluvlastníkov.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60085" cy="2616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ALT 6</w:t>
      </w:r>
      <w:r>
        <w:rPr/>
        <w:t>: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41"/>
        <w:gridCol w:w="1329"/>
        <w:gridCol w:w="1434"/>
        <w:gridCol w:w="1442"/>
        <w:gridCol w:w="1231"/>
        <w:gridCol w:w="123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odnota skladov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odnota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pozemkov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zdôvodné obohatenie za 1 rok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diel výmery v prospech BSK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iel výmery v prospech BSK v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nica od skladu BS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ovnanie v prospech BS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878,11 €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73 €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.211,40 €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42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928,66 €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metrov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38,05 €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. údaje vychádzajú z aktuálne predloženého a neovereného geometrického plánu a predstavujú hrubý odhad podľa zakreslenia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4"/>
          <w:szCs w:val="24"/>
        </w:rPr>
        <w:t>Výpočet priemeru = ((znalecký posudok BSK+znalecký posudok USE</w:t>
      </w:r>
      <w:r>
        <w:rPr>
          <w:rFonts w:cs="Arial" w:ascii="Arial" w:hAnsi="Arial"/>
          <w:bCs/>
          <w:sz w:val="24"/>
          <w:szCs w:val="24"/>
          <w:lang w:val="cs-CZ"/>
        </w:rPr>
        <w:t xml:space="preserve"> ÷ </w:t>
      </w:r>
      <w:r>
        <w:rPr>
          <w:rFonts w:cs="Arial" w:ascii="Arial" w:hAnsi="Arial"/>
          <w:sz w:val="24"/>
          <w:szCs w:val="24"/>
        </w:rPr>
        <w:t>2) + znalecký posudok podielových spoluvlastníkov)</w:t>
      </w:r>
      <w:r>
        <w:rPr>
          <w:rFonts w:eastAsia="Times New Roman" w:cs="Arial" w:ascii="Arial" w:hAnsi="Arial"/>
          <w:bCs/>
          <w:sz w:val="24"/>
          <w:szCs w:val="24"/>
          <w:lang w:val="cs-CZ" w:eastAsia="sk-SK"/>
        </w:rPr>
        <w:t xml:space="preserve"> </w:t>
      </w:r>
      <w:r>
        <w:rPr>
          <w:rFonts w:cs="Arial" w:ascii="Arial" w:hAnsi="Arial"/>
          <w:bCs/>
          <w:sz w:val="24"/>
          <w:szCs w:val="24"/>
          <w:lang w:val="cs-CZ"/>
        </w:rPr>
        <w:t xml:space="preserve">÷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4"/>
          <w:szCs w:val="24"/>
        </w:rPr>
        <w:t>Vysvetlenie</w:t>
      </w:r>
      <w:r>
        <w:rPr>
          <w:rFonts w:cs="Arial" w:ascii="Arial" w:hAnsi="Arial"/>
          <w:sz w:val="24"/>
          <w:szCs w:val="24"/>
        </w:rPr>
        <w:t>: Pri spriemerovaní hodnôt zistených znaleckými posudkami BSK a následne spriemerovaní s hodnotami zistenými znaleckými posudkami podielových spoluvlastníkov, by BSK pri zámene získal pozemok väčší o 642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, čo zodpovedá sume 83.928,66 €, avšak predal by podielovým spoluvlastníkom sklady v hodnote 166.878,11 € a uhradil bezdôvodné obohatenie v sume 75.211,40 €. Na dorovnanie v prospech BSK by ostalo 7.738,05 €. Hranica odčleneného pozemku by sa posunula na 5 metrov od prvého skladu, ktorý by ostal vo vlastníctve BSK. </w:t>
      </w:r>
      <w:r>
        <w:rPr>
          <w:rFonts w:cs="Arial" w:ascii="Arial" w:hAnsi="Arial"/>
          <w:b/>
          <w:sz w:val="24"/>
          <w:szCs w:val="24"/>
        </w:rPr>
        <w:t>Táto alternatíva bola zo strany podielových spoluvlastníkov odsúhlasená a preto je v takomto znení súčasťou predkladaného materiálu.</w:t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60085" cy="2616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Symbol" w:hAnsi="Symbol" w:cs="Symbol"/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19:00Z</dcterms:created>
  <dc:creator>Demčáková</dc:creator>
  <dc:description/>
  <cp:keywords/>
  <dc:language>en-US</dc:language>
  <cp:lastModifiedBy>Lucia Leflerová</cp:lastModifiedBy>
  <cp:lastPrinted>2017-03-16T11:56:00Z</cp:lastPrinted>
  <dcterms:modified xsi:type="dcterms:W3CDTF">2017-09-19T09:19:00Z</dcterms:modified>
  <cp:revision>2</cp:revision>
  <dc:subject/>
  <dc:title>Prebytočný majetok č</dc:title>
</cp:coreProperties>
</file>